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к разделу </w:t>
      </w:r>
      <w:r>
        <w:rPr>
          <w:b/>
          <w:sz w:val="28"/>
          <w:szCs w:val="28"/>
          <w:u w:val="single"/>
          <w:lang w:val="en-US"/>
        </w:rPr>
        <w:t>VIII</w:t>
      </w:r>
      <w:r>
        <w:rPr>
          <w:b/>
          <w:sz w:val="28"/>
          <w:szCs w:val="28"/>
          <w:u w:val="single"/>
        </w:rPr>
        <w:t xml:space="preserve"> «Финансовые показатели социально-экономического развития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прогноза социально-экономического развития Горненского городского поселения на 2025-2027 гг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 год-отч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оселения располагалось 7 предприятий розничной торговли (ИП) –7 магазинов, специализирующихся на торговле продуктами питания, бытовой химии и алкогольной продук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Горненского городского поселения находится предприятие, специализирующееся на производстве и продаже матрасов - ООО «Мастер матрас». Прибыль ООО «Мастер-Матрас» в 2023 году составила 1297,7 тыс. руб. Численность работников ООО «Мастер-Матрас» в 2023 году составляла 4 человека. Прибыль предприятий розничной торговли составила 804,1 тыс.руб. Численность работников составила 16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4 год-оце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году планируется  увеличение прибыли на ООО «Мастер Матрас» на 104,3 %. – 1349,6 тыс. руб. Прибыль предприятий розничной торговли составит 836,3 тыс. руб. Численность работников в 2024 году запланирована в количестве 30 челове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-2027 гг.- прогн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5-2027 гг. прогнозируемом периоде также запланировано дальнейшее увеличение прибыли ООО «Мастер Матрас» и предприятий розничной торговли. У ООО «Мастер Матрас» в 2025 году прибыль увеличится на 104,0 % и составит – 1403,6 тыс.руб., в 2026 году на 104,7 % - 1475,2 тыс. руб., в 2027 году на 102,9 % - 1500,0 тыс. руб. У предприятий розничной торговли в 2025 году прибыль увеличится на 104,0 % и составит – 869,8 тыс. руб., в 2026 году на 104,7 % - 904,6 тыс. руб., в 2027 году на 102,9 % - 950,0 тыс.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предприятиях розничной торговли в 2025-2027 гг.  прогнозируемая  численность работающих составит 30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не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поселения                                                           </w:t>
      </w:r>
      <w:r>
        <w:rPr>
          <w:sz w:val="32"/>
          <w:szCs w:val="32"/>
        </w:rPr>
        <w:t>П.Ю.Корчагин</w:t>
      </w:r>
    </w:p>
    <w:sectPr>
      <w:type w:val="nextPage"/>
      <w:pgSz w:w="11906" w:h="16838"/>
      <w:pgMar w:left="1418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8:19:00Z</dcterms:created>
  <dc:creator>АРМ СЭД</dc:creator>
  <dc:description/>
  <cp:keywords/>
  <dc:language>en-US</dc:language>
  <cp:lastModifiedBy>СЭД</cp:lastModifiedBy>
  <cp:lastPrinted>2018-07-16T13:51:00Z</cp:lastPrinted>
  <dcterms:modified xsi:type="dcterms:W3CDTF">2024-07-15T07:11:00Z</dcterms:modified>
  <cp:revision>75</cp:revision>
  <dc:subject/>
  <dc:title/>
</cp:coreProperties>
</file>