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зделу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«Показатели развития потребительского рынка» прогноза социально-экономического развития Горненского городского поселения на 2025-2027 г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2023 год  от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территории поселения  в 2023 году  располагалось  предприятий розничной торговли  7 магазинов, общей площадью 280,1 кв.м. Предприятия розничной торговли специализируются на торговле продуктами питания, бытовой химии и алкогольной продукции, также на территории поселения находится предприятие ООО « Мастер Матрас», которое специализируется на производстве матрасов. Оборот розничной торговли в 2023 г по предприятиям розничной торговли составил 12,1 млн.руб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оценке на 2024 год оборот по предприятиям розничной торговли увеличился до 13,2 млн., в связи с увеличением потребительского спро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2025– 2027 гг прогно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о прогнозу на 2025-2027 годы оборот по предприятиям розничной торговли увеличится и составит: в 2025г – 14,4 млн. руб.; в 2026г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,7 млн. руб.; в 2027 г – 17,0 млн. руб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ненского городского поселения                               П.Ю. Корчаг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41:00Z</dcterms:created>
  <dc:creator>User</dc:creator>
  <dc:description/>
  <cp:keywords/>
  <dc:language>en-US</dc:language>
  <cp:lastModifiedBy>СЭД</cp:lastModifiedBy>
  <cp:lastPrinted>2022-06-15T16:21:00Z</cp:lastPrinted>
  <dcterms:modified xsi:type="dcterms:W3CDTF">2024-07-16T12:52:00Z</dcterms:modified>
  <cp:revision>21</cp:revision>
  <dc:subject/>
  <dc:title/>
</cp:coreProperties>
</file>