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 разделу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«ТРУД» прогноза социально-экономического развития Горненского городского поселения  на 2025-2027 г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023 год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реднесписочная численность работающих на территории поселения за                   2023 год составила 269 чел. Общая численность работников  по отношению  к уровню 2022 года увеличилась на 89 чел., в основном за счет увеличения численности на предприятиях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товой и розничной торговли – 14 чел. (открытие магазина «Юг Продукт»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разование – 54 чел. (МБОУ СОШ 22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дравоохранение – 4 чел. (ФАП п. Горный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анспортировка и хранение – 9 чел. (ОАО РЖД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ультура, спорт – 8 чел. ( МАУДО СШ «Ника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д начисленной заработной платы за 2023 год, по полному кругу предприятий составил 107627,33 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редняя заработная плата по поселению составила 33341,80 руб. и увеличилась к уровню 2022 года на 104,5 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024 год – оцен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Численность работающих по полному кругу составит 269 чел. В сравнении с 2023 годом прогнозируется сохранение численности работников на предприятия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ая среднемесячная заработная плата на территории муниципального образования «Горненское городское поселение» составит                             34252,60 руб., темп роста к 2023 году 102,7 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Фонд начисленной заработной платы в 2024 году  составит        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10567,39</w:t>
      </w:r>
      <w:r>
        <w:rPr>
          <w:rFonts w:cs="Times New Roman" w:ascii="Times New Roman" w:hAnsi="Times New Roman"/>
          <w:sz w:val="28"/>
          <w:szCs w:val="28"/>
        </w:rPr>
        <w:t xml:space="preserve"> руб. 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025-2027 годы прогноз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ая среднемесячная заработная плата на территории муниципального образования «Горненское городское поселение» в 2025 году составит 34998,30  руб., что на 102,2 % выше уровня 2024 год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нд начисленной заработной платы в 2025 году составит                        112974,51 руб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годовая численность работников в 2025 году составит                      269 чел. И в сравнении с 2024 годом не изменитс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емесячная прогнозируемая заработная плата в 2026 году составит 35689,20 руб. с темпом роста к 2025 году – 102,0 %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д начисленной заработной платы в 2026 году составит                           115204,74 руб. при численности работников 269 че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реднемесячная заработная плата по прогнозным данным в 2027 году составит 36236,30 при численности работников 269 че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Фонд начисленной заработной платы на территории Горненского городского поселения составит прогнозируемо 116970,78 руб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Горнен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                                                         П.Ю.Корчаг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.А.Голуб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886367-25-1-40</w:t>
      </w:r>
    </w:p>
    <w:sectPr>
      <w:type w:val="nextPage"/>
      <w:pgSz w:w="11906" w:h="16838"/>
      <w:pgMar w:left="1134" w:right="851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18">
    <w:name w:val="Схема документа"/>
    <w:basedOn w:val="Normal"/>
    <w:qFormat/>
    <w:pPr/>
    <w:rPr>
      <w:rFonts w:ascii="Tahoma" w:hAnsi="Tahoma" w:cs="Times New Roman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07:44:00Z</dcterms:created>
  <dc:creator>User</dc:creator>
  <dc:description/>
  <cp:keywords/>
  <dc:language>en-US</dc:language>
  <cp:lastModifiedBy>СЭД</cp:lastModifiedBy>
  <cp:lastPrinted>2019-07-01T08:45:00Z</cp:lastPrinted>
  <dcterms:modified xsi:type="dcterms:W3CDTF">2024-07-16T05:13:00Z</dcterms:modified>
  <cp:revision>495</cp:revision>
  <dc:subject/>
  <dc:title/>
</cp:coreProperties>
</file>