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зделу «ИНВЕСТИЦИ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орнен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-2027г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3 год – 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За  2023 год по  Горненскому городскому поселению  инвестиции  в  основной  капитал  составили  1,965 млн. руб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инвесторами в 2023  году явля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лое предпринимательство расположенное на территории Горненского поселения  ООО « Мастер - Матрац»  - 1,000 млн.руб.  в приобретении материалов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бюджет поселения – 0,945 млн. руб. благоустройство территории поселка.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24- 2027 гг прогно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2024 ожидаемый уровень  инвестиций в основной капитал по полному кругу   предприятий  составит  2,108 млн.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вестиции ООО «Мастер - Матрац»  составит 1,554 млн. руб. на приобретение   оборудования для изготовления матра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вестиции по полному кругу предприятий в 2025г -  2,249 млн. руб.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6 г- 2,401 млн. руб., в 2027 г. – 2,465  млн. руб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ненского город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  </w:t>
        <w:tab/>
        <w:tab/>
        <w:tab/>
        <w:tab/>
        <w:tab/>
        <w:t xml:space="preserve">             </w:t>
        <w:tab/>
        <w:t xml:space="preserve">   П.Ю. Корчаг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38" w:hanging="0"/>
      <w:jc w:val="center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uppressAutoHyphens w:val="false"/>
      <w:ind w:left="0" w:right="0" w:firstLine="851"/>
      <w:jc w:val="both"/>
    </w:pPr>
    <w:rPr>
      <w:szCs w:val="20"/>
      <w:lang w:val="en-US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6T12:39:00Z</dcterms:created>
  <dc:creator>User</dc:creator>
  <dc:description/>
  <cp:keywords/>
  <dc:language>en-US</dc:language>
  <cp:lastModifiedBy>СЭД</cp:lastModifiedBy>
  <cp:lastPrinted>2024-07-16T15:57:00Z</cp:lastPrinted>
  <dcterms:modified xsi:type="dcterms:W3CDTF">2024-07-16T12:58:00Z</dcterms:modified>
  <cp:revision>12</cp:revision>
  <dc:subject/>
  <dc:title>                                                              </dc:title>
</cp:coreProperties>
</file>