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рогнозу социально-экономического  развития Горненского городского поселения по малому и среднему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едпринимательству  на 2025-2027 г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Горненского городского поселения  в 2023 году  осуществляют свою деятельность  1  малое  предприятие ООО «Мастер – Матрац»  и 37 индивидуальных предпринимателей, что составило на 7 ИП больше, чем в 2022г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прогнозируемом периоде ожидается стабилизация и улучшение экономической ситуации в поселение, в связи с чем прогнозируется увеличение  количества индивидуальных предпринимателей. К 2027 году их количество должно достигнуть 46 единиц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Численность работников на малых предприятиях в 2023 г составила 5 человек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орот малого предприятия ООО «Мастер- Матрац»  в 2023 г составил – 1,1 млн. руб. . К 2027 году планируется увеличение до 1,3 млн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ъем инвестиций малых предприятий в 2023 г составил – 0,9 млн.руб.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  <w:lang w:eastAsia="en-US"/>
        </w:rPr>
        <w:t>нализируя экономическую ситуацию, сложившуюся в поселение, а также существующие тенденции, можно сделать вывод, что на данный момент сохраняется стабильная ситуация в развитии малого и среднего предпринимательства на территории Горненского городского по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жегодно наблюдается динамика роста индивидуальных предпринимателей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ненского город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П.Ю. Корчагин</w:t>
      </w:r>
    </w:p>
    <w:sectPr>
      <w:type w:val="nextPage"/>
      <w:pgSz w:w="11906" w:h="16838"/>
      <w:pgMar w:left="1280" w:right="8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1:00Z</dcterms:created>
  <dc:creator>User</dc:creator>
  <dc:description/>
  <cp:keywords/>
  <dc:language>en-US</dc:language>
  <cp:lastModifiedBy>СЭД</cp:lastModifiedBy>
  <cp:lastPrinted>2024-06-24T16:09:00Z</cp:lastPrinted>
  <dcterms:modified xsi:type="dcterms:W3CDTF">2024-07-16T13:02:00Z</dcterms:modified>
  <cp:revision>8</cp:revision>
  <dc:subject/>
  <dc:title/>
</cp:coreProperties>
</file>