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разделу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ОМЫШЛЕННОЕ ПРОИЗВОДСТВО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а социально-экономического развит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ненского городского поселения на 2025-2027 гг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Горненское городское поселение образовалось 01.01.2006 года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исленность населения составляет  2508  человек. На территории Горненского городского поселения находятся предприятия розничной торговли, специализирующиеся на продаже продовольственных товаров, бытовой химии и алкогольной продукции.</w:t>
      </w:r>
    </w:p>
    <w:p>
      <w:pPr>
        <w:pStyle w:val="Normal"/>
        <w:spacing w:lineRule="auto" w:line="24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приятия, занимающееся промышленным производством, на территории Горненского городского  поселения отсутствуют.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ind w:hanging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Администрации  Горненского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ородского поселения</w:t>
        <w:tab/>
        <w:tab/>
        <w:tab/>
        <w:tab/>
        <w:t xml:space="preserve">                                               П.Ю.Корчагин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sectPr>
      <w:type w:val="nextPage"/>
      <w:pgSz w:w="11906" w:h="16838"/>
      <w:pgMar w:left="1134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7:42:00Z</dcterms:created>
  <dc:creator>АРМ СЭД</dc:creator>
  <dc:description/>
  <cp:keywords/>
  <dc:language>en-US</dc:language>
  <cp:lastModifiedBy>СЭД</cp:lastModifiedBy>
  <cp:lastPrinted>2024-06-27T13:13:00Z</cp:lastPrinted>
  <dcterms:modified xsi:type="dcterms:W3CDTF">2024-07-16T12:50:00Z</dcterms:modified>
  <cp:revision>10</cp:revision>
  <dc:subject/>
  <dc:title/>
</cp:coreProperties>
</file>